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54419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АДМИНИСТРАЦИЯ КРАСНОХОЛМ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pacing w:val="70"/>
        </w:rPr>
      </w:pPr>
      <w:r>
        <w:rPr>
          <w:b/>
          <w:spacing w:val="70"/>
        </w:rPr>
        <w:t>ПОСТАНОВЛЕНИЕ</w:t>
      </w:r>
    </w:p>
    <w:p>
      <w:pPr>
        <w:pStyle w:val="Normal"/>
        <w:rPr>
          <w:b/>
          <w:b/>
          <w:spacing w:val="70"/>
        </w:rPr>
      </w:pPr>
      <w:r>
        <w:rPr>
          <w:b/>
          <w:spacing w:val="70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8"/>
        <w:gridCol w:w="3259"/>
      </w:tblGrid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Холм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декабря 2025 г.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6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/>
        <w:tc>
          <w:tcPr>
            <w:tcW w:w="9847" w:type="dxa"/>
            <w:tcBorders/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_Hlk59873225"/>
            <w:r>
              <w:rPr>
                <w:b/>
                <w:bCs/>
                <w:sz w:val="28"/>
                <w:szCs w:val="24"/>
              </w:rPr>
              <w:t>О внесении изменений в постановление Администрации Краснохолмского муниципального округа Тверской области от 26.12.2020 г. № 255 «Об утверждении муниципальной программы «Обеспечение правопорядка и безопасности населения Краснохолмского муниципального округа Тверской области на 2021-2026 годы»</w:t>
            </w:r>
            <w:bookmarkEnd w:id="0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10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раснохолмского муниципального округа постано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2"/>
        </w:rPr>
        <w:t xml:space="preserve">Внести изменения в муниципальную программу «Обеспечение правопорядка и безопасности населения Краснохолмского муниципального округа Тверской области на 2021-2026 годы». </w:t>
      </w:r>
    </w:p>
    <w:p>
      <w:pPr>
        <w:pStyle w:val="Normal"/>
        <w:autoSpaceDE w:val="false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8"/>
          <w:szCs w:val="24"/>
        </w:rPr>
        <w:t>- раздел «Объемы и источники финансирования программы по годам ее реализации в разрезе подпрограмм» Паспорта муниципальной программы «Обеспечение правопорядка и безопасности населения Краснохолмского муниципального округа Тверской области на 2021-2026 годы» изложить в новой редакции: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85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1 год – 4445,2 тыс. рублей, в том числе из областного бюджета 414,7 тыс. руб., из муниципального округа 4030,5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27,8 тыс. руб.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3 – 4012,0 тыс. руб.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4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5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6 – 0.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405,4 тыс. руб. в т. ч. за счет средств областного бюджета – 405,4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2 год – 2489,2 тыс. рублей, в том числе из областного бюджета 477,9 тыс. руб., из муниципального округа 2011,3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183,0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3 – 1883,3 тыс. руб.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4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5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6 – 0.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422,9 тыс. руб. в т. ч. за счет средств областного бюджета – 422,9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3 год – 2458,6 тыс. рублей, в том числе из областного бюджета 466,7 тыс. руб., из муниципального округа 2070,9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41,6 тыс. руб.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3 – 1950,3 тыс. руб.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4 – 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5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6 – 0.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466,7 тыс. руб. в т. ч. за счет средств областного бюджета – 466,7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4 год – 2768,2 тыс. рублей, в том числе из областного бюджета 513,9 тыс. руб., из муниципального округа 2254,3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28,6 тыс. руб.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3 – 2230,5 тыс. руб.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4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5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6 – 0.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509,1 тыс. руб. в т. ч. за счет средств областного бюджета – 509,1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5 год – 3267,5 тыс. рублей, в том числе из областного бюджета 747,3 тыс. руб., из муниципального округа 2520,2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14,5 тыс. руб.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3 – 2518,4 тыс. руб.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4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5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6 – 0.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734,6 тыс. руб. в т. ч. за счет средств областного бюджета – 734,6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6 год – 3941,1 тыс. рублей, в том числе из областного бюджета 832,6 тыс. руб., из муниципального округа 3108,5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174,1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3 – 2989,5 тыс. руб.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4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5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6 – 0.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777,5 тыс. руб. в т. ч. за счет средств областного бюджета – 777,5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7 год – 3875,8 тыс. рублей, в том числе из областного бюджета 787,3 тыс. руб., из муниципального округа 3088,5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104,0 тыс. руб.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3 – 2989,5 тыс. руб.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4 – 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5 – 0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6 – 0.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782,3 тыс. руб. в т. ч. за счет средств областного бюджета – 782,3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8 год – 3881,3 тыс. рублей, в том числе из областного бюджета 792,8 тыс. руб., из муниципального округа 3088,5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1 – 104,4 тыс. руб.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2 – 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3 – 2989,5 тыс. руб.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4 – 0 тыс. 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5 – 0 тыс. 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6 – 0. тыс. 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ивающая подпрограмма – 787,4 тыс. руб. в т. ч. за счет средств областного бюджета – 787,4 тыс. руб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Главу 3. «Объем финансовых ресурсов, необходимый для реализации подпрограммы» подраздела I подпрограмма 1 «Общественная безопасность и профилактика правонарушений в Краснохолмском муниципальном округе» изложить в новой редакции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3. Объем финансовых ресурсов,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обходимый для реализации подпрограммы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4. Общий объем бюджетных ассигнований, выделенных на реализацию подпрограммы 1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бщественная безопасность и профилактика правонарушений в Краснохолмском муниципальном округе</w:t>
      </w:r>
      <w:r>
        <w:rPr>
          <w:rFonts w:eastAsia="Calibri"/>
          <w:sz w:val="28"/>
          <w:szCs w:val="28"/>
          <w:lang w:eastAsia="en-US"/>
        </w:rPr>
        <w:t xml:space="preserve">», составляет </w:t>
      </w:r>
      <w:r>
        <w:rPr>
          <w:rFonts w:eastAsia="Calibri"/>
          <w:bCs/>
          <w:iCs/>
          <w:sz w:val="28"/>
          <w:szCs w:val="28"/>
          <w:lang w:eastAsia="en-US"/>
        </w:rPr>
        <w:t>678,0</w:t>
      </w:r>
      <w:r>
        <w:rPr>
          <w:rFonts w:eastAsia="Calibri"/>
          <w:sz w:val="28"/>
          <w:szCs w:val="28"/>
          <w:lang w:eastAsia="en-US"/>
        </w:rPr>
        <w:t xml:space="preserve">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5. Объем бюджетных ассигнований, выделенный на реализацию подпрограммы 1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бщественная безопасность и профилактика правонарушений в Краснохолмском муниципальном округе</w:t>
      </w:r>
      <w:r>
        <w:rPr>
          <w:rFonts w:eastAsia="Calibri"/>
          <w:sz w:val="28"/>
          <w:szCs w:val="28"/>
          <w:lang w:eastAsia="en-US"/>
        </w:rPr>
        <w:t>», по годам реализации муниципальной программы в разрезе задач приведен в таблице 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20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504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277"/>
        <w:gridCol w:w="1276"/>
        <w:gridCol w:w="1417"/>
        <w:gridCol w:w="1276"/>
        <w:gridCol w:w="1418"/>
        <w:gridCol w:w="1275"/>
        <w:gridCol w:w="1276"/>
        <w:gridCol w:w="1093"/>
        <w:gridCol w:w="107"/>
        <w:gridCol w:w="1210"/>
        <w:gridCol w:w="55"/>
      </w:tblGrid>
      <w:tr>
        <w:trPr/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и мероприятия подпрограммы</w:t>
            </w:r>
          </w:p>
        </w:tc>
        <w:tc>
          <w:tcPr>
            <w:tcW w:w="10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бъем бюджетных ассигнований, выделенный на реализацию подпрограммы 1 </w:t>
            </w:r>
            <w:r>
              <w:rPr>
                <w:rFonts w:eastAsia="Calibri"/>
                <w:bCs/>
                <w:lang w:eastAsia="en-US"/>
              </w:rPr>
              <w:t>«</w:t>
            </w:r>
            <w:r>
              <w:rPr/>
              <w:t xml:space="preserve">Общественная безопасность и профилактика правонарушений в Краснохолмском </w:t>
            </w:r>
            <w:r>
              <w:rPr>
                <w:sz w:val="18"/>
                <w:szCs w:val="18"/>
              </w:rPr>
              <w:t xml:space="preserve">муниципальном </w:t>
            </w:r>
            <w:r>
              <w:rPr/>
              <w:t>округе</w:t>
            </w:r>
            <w:r>
              <w:rPr>
                <w:rFonts w:eastAsia="Calibri"/>
                <w:lang w:eastAsia="en-US"/>
              </w:rPr>
              <w:t>»,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ыс. рубле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8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Задача  1 </w:t>
            </w:r>
            <w:r>
              <w:rPr>
                <w:b/>
              </w:rPr>
              <w:t>«Профилактика совершения преступлений в общественных местах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bCs/>
                <w:lang w:eastAsia="en-US"/>
              </w:rPr>
              <w:t>мероприятие «</w:t>
            </w:r>
            <w:r>
              <w:rPr/>
              <w:t>Развертывание комплексной автоматизированной системы «Безопасный город» в административном центре город Красный Холм</w:t>
            </w:r>
            <w:r>
              <w:rPr>
                <w:rFonts w:eastAsia="Calibri"/>
                <w:lang w:eastAsia="en-US"/>
              </w:rPr>
              <w:t xml:space="preserve">». 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99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529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529,5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>
                <w:rFonts w:eastAsia="Calibri"/>
                <w:b/>
                <w:lang w:eastAsia="en-US"/>
              </w:rPr>
              <w:t>«</w:t>
            </w:r>
            <w:r>
              <w:rPr>
                <w:b/>
              </w:rPr>
              <w:t>Профилактика преступлений, совершаемых несовершеннолетними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alibri"/>
                <w:lang w:eastAsia="en-US"/>
              </w:rPr>
              <w:t>административное мероприятие «Проведение воспитательных мероприятий по профилактике правонарушений с несовершеннолетними, обучающимися в образовательных организациях Краснохолмского муниципального округ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Финансирование по отрасли «Образование», «молодежная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Финансирование по отрасли «Образование», «молодежная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alibri"/>
                <w:lang w:eastAsia="en-US"/>
              </w:rPr>
              <w:t>административное мероприятие «Проведение совместных выездов служб системы профилактики Краснохолмского муниципального округа с прокуратурой в образовательные организации – День правовых знаний в муниципальном округ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alibri"/>
                <w:lang w:eastAsia="en-US"/>
              </w:rPr>
              <w:t>административное мероприятие «Проведение воспитательных мероприятий с несовершеннолетними, состоящими на учете  в КДН и ПДН, отбывающими уголовное наказание без лишения свобод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alibri"/>
                <w:lang w:eastAsia="en-US"/>
              </w:rPr>
              <w:t>административное мероприятие «Проведение месячника по профилактике безнадзорности, преступности и правонарушений среди несовершеннолетних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е мероприятие «Посещение условно осужденными несовершеннолетними, подростками, стоящими на учете в КДН и ПДН, исправительной колонии  г. Бежецка, ИВС МО  МВД  России «Краснохолмский», ЦВСНП г. Твери, ГБУЗ «Тверской  областной клинический наркологический диспансер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административное мероприятие</w:t>
            </w:r>
            <w:r>
              <w:rPr>
                <w:bCs/>
                <w:kern w:val="2"/>
              </w:rPr>
              <w:t xml:space="preserve">  «Проведение месячника по профилактике употребления спиртных напитков, наркотических средств  и психотропных веществ, формированию здорового образа жизни несовершеннолетних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Организация досуга и занятости несовершеннолетних, в том числе на базе государственных образовательных учреждений дополнительного образования детей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е мероприятие  «Проведение  многодневного похода «Пацаны» для учащихся средних школ и ГБПОУ «Краснохолмский колледж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lang w:eastAsia="en-US"/>
              </w:rPr>
            </w:pPr>
            <w:r>
              <w:rPr/>
              <w:t xml:space="preserve">административное мероприятие  «Проведение  военно-спортивной  игры «Патриот»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Финансирование по отрасли «Образование», «Молодежная поли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о отрасли «Образование», «Молодежная политика»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Финансирование по отрасли «Образование», «Молодежная поли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инансирование по отрасли «Образование», «молодежная политика»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Финансирование по отрасли «Образование», «Молодежная политик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alibri"/>
                <w:lang w:eastAsia="en-US"/>
              </w:rPr>
              <w:t>административное мероприятие  «Проведение  многодневного похода «Костер дружбы»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Финансирование по отрасли «Образование», «молодежная полити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Финансирование по отрасли «Образование», «молодежная политика»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alibri"/>
                <w:lang w:eastAsia="en-US"/>
              </w:rPr>
              <w:t>-административное мероприятие «Трудоустройство в каникулярное время не менее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0 подростков, находящихся в трудной жизненной ситуаци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Финансирование по отрасли «Образование», «молодежная политика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Финансирование по отрасли «Образование», «молодежная политика»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по отрасли «Образование», «молодежная политика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е мероприятие  «Проведение  комплексно-профилактической  операции «Подросток», профилактической  операции «Занятость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alibri"/>
                <w:lang w:eastAsia="en-US"/>
              </w:rPr>
              <w:t>-административное мероприятие  «Организация в летний период  лагерей  дневного пребывания, профильных лагерей, школьных объединений, детских спортивных площадок по месту жительств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lang w:eastAsia="en-US"/>
              </w:rPr>
            </w:pPr>
            <w:r>
              <w:rPr/>
              <w:t xml:space="preserve">-административное мероприятие </w:t>
            </w:r>
            <w:r>
              <w:rPr>
                <w:rFonts w:eastAsia="Calibri"/>
              </w:rPr>
              <w:t xml:space="preserve">«Организация и проведение работы клубов для подростков и молодежи на базе </w:t>
            </w:r>
            <w:r>
              <w:rPr>
                <w:rFonts w:eastAsia="Calibri"/>
                <w:lang w:eastAsia="en-US"/>
              </w:rPr>
              <w:t>МБУК «Краснохолмский Дом народного творчества»</w:t>
            </w:r>
            <w:r>
              <w:rPr>
                <w:rFonts w:eastAsia="Calibri"/>
              </w:rPr>
              <w:t xml:space="preserve"> в свободное от учебы врем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>Задача 4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овершенствование реабилитационной работы с несовершеннолетними, оказавшимися в социально опасном положении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/>
            </w:pPr>
            <w:r>
              <w:rPr>
                <w:rFonts w:eastAsia="Calibri"/>
                <w:lang w:eastAsia="en-US"/>
              </w:rPr>
              <w:t>административное мероприятие  «Проведение межведомственных рейдов в вечернее и дневное время в места концентрации молодежи, в семьи, находящиеся в социально опасном положении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административное мероприятие  «Межведомственное взаимодействие служб системы профилактики при координационном участии КДН и ЗП по выявлению  причин и условий, способствующих совершению преступлений и правонарушений несовершеннолетним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/>
            </w:pPr>
            <w:r>
              <w:rPr>
                <w:rFonts w:eastAsia="Calibri"/>
                <w:lang w:eastAsia="en-US"/>
              </w:rPr>
              <w:t>-Административное мероприятие «Проведение индивидуальной профилактической работы  с подростками, находящимися в социально опасном положении, на базе образовательных организаций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административное мероприятие  «Проведение деловой игры «Мы и зако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b/>
              </w:rPr>
              <w:t>Взаимодействие с гражданским обществом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е мероприятие «Информирование населения о реализации мероприятий по общественной безопасности и профилактике правонарушений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-административное мероприятие «Освещение в средствах массовой информации мероприятий по профилактике правонарушений и преступности несовершеннолетних в Краснохолмском муниципальном округ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 xml:space="preserve">-мероприятие «Формирование списка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кандидатов в присяжные заседатели от Краснохолмского </w:t>
            </w:r>
            <w:r>
              <w:rPr>
                <w:rFonts w:eastAsia="Calibri"/>
                <w:lang w:eastAsia="en-US"/>
              </w:rPr>
              <w:t>муниципального округа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ля Тверского областного суда на 2021-2026 годы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/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/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/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/>
              <w:t>5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4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48,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678,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orient="landscape" w:w="16820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Главу 3. «Объем финансовых ресурсов, необходимый для реализации подпрограммы»</w:t>
      </w:r>
      <w:r>
        <w:rPr>
          <w:rFonts w:eastAsia="Calibri"/>
          <w:bCs/>
          <w:sz w:val="28"/>
          <w:szCs w:val="28"/>
          <w:lang w:eastAsia="en-US"/>
        </w:rPr>
        <w:t xml:space="preserve"> п</w:t>
      </w:r>
      <w:r>
        <w:rPr>
          <w:bCs/>
          <w:sz w:val="28"/>
          <w:szCs w:val="28"/>
        </w:rPr>
        <w:t xml:space="preserve">одраздел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, Подпрограммы 3 «</w:t>
      </w:r>
      <w:r>
        <w:rPr>
          <w:sz w:val="28"/>
          <w:szCs w:val="28"/>
        </w:rPr>
        <w:t>Снижение рисков и смягчение последствий чрезвычайных ситуаций муниципального характера на территории Краснохолмского муниципального округа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«Глава 3. Объем финансовых ресурсов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7. Общий объем бюджетных ассигнований, выделенных на реализацию подпрограммы 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нижение рисков и смягчение последствий чрезвычайных ситуаций межмуниципального и регионального характера на территории Краснохолмского муниципального округа», составляет 21563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58. Объем бюджетных ассигнований, выделенных на реализацию подпрограммы </w:t>
      </w:r>
      <w:bookmarkStart w:id="1" w:name="OLE_LINK2"/>
      <w:bookmarkStart w:id="2" w:name="OLE_LINK1"/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нижение рисков и смягчение последствий чрезвычайных ситуаций муниципального характера на территории Краснохолмского муниципального округа»</w:t>
      </w:r>
      <w:bookmarkEnd w:id="1"/>
      <w:bookmarkEnd w:id="2"/>
      <w:r>
        <w:rPr>
          <w:sz w:val="28"/>
          <w:szCs w:val="28"/>
        </w:rPr>
        <w:t>, по годам реализации муниципальной программы в разрезе задач приведен в таблице 3.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  <w:t>Таблица 3</w:t>
      </w:r>
    </w:p>
    <w:tbl>
      <w:tblPr>
        <w:tblW w:w="1500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61"/>
        <w:gridCol w:w="850"/>
        <w:gridCol w:w="851"/>
        <w:gridCol w:w="850"/>
        <w:gridCol w:w="851"/>
        <w:gridCol w:w="850"/>
        <w:gridCol w:w="851"/>
        <w:gridCol w:w="850"/>
        <w:gridCol w:w="993"/>
        <w:gridCol w:w="53"/>
        <w:gridCol w:w="940"/>
        <w:gridCol w:w="7"/>
      </w:tblGrid>
      <w:tr>
        <w:trPr/>
        <w:tc>
          <w:tcPr>
            <w:tcW w:w="7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и и мероприятия программы</w:t>
            </w:r>
          </w:p>
        </w:tc>
        <w:tc>
          <w:tcPr>
            <w:tcW w:w="6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бъем бюджетных ассигнований, выделенный на реализацию подпрограммы 3 </w:t>
            </w:r>
            <w:r>
              <w:rPr>
                <w:rFonts w:eastAsia="Calibri"/>
                <w:bCs/>
                <w:lang w:eastAsia="en-US"/>
              </w:rPr>
              <w:t xml:space="preserve">«Снижение рисков и смягчение последствий чрезвычайных ситуаций муниципального характера на территории Краснохолмского муниципального округа» </w:t>
            </w:r>
            <w:r>
              <w:rPr>
                <w:rFonts w:eastAsia="Calibri"/>
                <w:lang w:eastAsia="en-US"/>
              </w:rPr>
              <w:t xml:space="preserve"> тыс. рубле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7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Эксплуатация на территории Краснохолмского муниципального округа системы обеспечения вызова экстренных оперативных служб по единому номеру «112»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ероприятие «эксплуатация системы обеспечения вызовов экстренных оперативных служб по единому номеру «112», содержание МКУ «Единая дежурно – диспетчерская служба Краснохолм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2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51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98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98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/>
              <w:t>298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9081,1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/>
              <w:t>251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/>
              <w:t>298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/>
              <w:t>298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/>
              <w:t>298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19081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«Осуществление подготовки и содержания в готовности необходимых сил и средств для защиты населения и территории Краснохолмского муниципального округа от чрезвычайных ситуаций муниципального характера за счет создания резервов финансовых средств»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ероприятие «</w:t>
            </w:r>
            <w:r>
              <w:rPr>
                <w:rFonts w:eastAsia="Calibri"/>
                <w:szCs w:val="24"/>
                <w:lang w:val="en-US"/>
              </w:rPr>
              <w:t>Мероприятия по предупреждению и ликвидации болезней животных, их лечению, защиты населения от болезней общих для человека и животных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«Мероприятия по устранению последсвий ЧС в г. Красный Холм, ул. Заводская, д. 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1,9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81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3 «Взаимодействие с гражданским обществом»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е мероприятие «Информирование населения Краснохолмского муниципального округа о реализации программ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4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Задача 4 «Повышение безопасности на водных объектах в Краснохолмском муниципальном округе».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ое мероприятие «Организация взаимодействия со службами и учреждениями по вопросам организации оборудования мест массового отдыха людей на водных объектах в муниципальных образованиях Краснохолмского муниципальн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01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88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9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2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51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98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98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98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21563,0</w:t>
            </w:r>
          </w:p>
        </w:tc>
      </w:tr>
    </w:tbl>
    <w:p>
      <w:pPr>
        <w:sectPr>
          <w:type w:val="nextPage"/>
          <w:pgSz w:orient="landscape" w:w="16820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20" w:hanging="0"/>
        <w:jc w:val="both"/>
        <w:rPr/>
      </w:pPr>
      <w:r>
        <w:rPr>
          <w:rFonts w:eastAsia="Calibri"/>
          <w:sz w:val="28"/>
          <w:szCs w:val="28"/>
        </w:rPr>
        <w:t>- Раздел IV «Обеспечивающая подпрограмма» изложить в новой редакции: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ивающая 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2. Общая сумма расходов на обеспечение деятельности администраторов программы, выделенная на период реализации программы, составляет 4892,3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3. Объем бюджетных ассигнований, выделенный на обеспечение деятельности администраторов программы, по годам ее реализации приведен в таблице 8.</w:t>
      </w:r>
    </w:p>
    <w:p>
      <w:pPr>
        <w:pStyle w:val="Normal"/>
        <w:jc w:val="right"/>
        <w:rPr/>
      </w:pPr>
      <w:r>
        <w:rPr/>
        <w:t>Таблица 8</w:t>
      </w:r>
    </w:p>
    <w:tbl>
      <w:tblPr>
        <w:tblW w:w="974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0"/>
        <w:gridCol w:w="709"/>
        <w:gridCol w:w="709"/>
        <w:gridCol w:w="850"/>
        <w:gridCol w:w="851"/>
        <w:gridCol w:w="709"/>
        <w:gridCol w:w="850"/>
        <w:gridCol w:w="709"/>
        <w:gridCol w:w="99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ивающая подпрограмма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средств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ыс. рубле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Комиссии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4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579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61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61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/>
              <w:t>6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3911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Комиссии по делам несовершеннолетних и защите их прав (на поощрение муниципальных управленческих коман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дминистративной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9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5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6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6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/>
              <w:t>16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959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5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73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77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782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7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4885,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8"/>
          <w:szCs w:val="28"/>
        </w:rPr>
        <w:t>Приложение 1 к муниципальной программе «Обеспечение правопорядка и безопасности населения Краснохолмского муниципального округа Тверской области на 2021-2026 годы»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8"/>
          <w:szCs w:val="28"/>
        </w:rPr>
        <w:t xml:space="preserve">Контроль за исполнением данного постановления возложить на управляющего делами, руководителя аппарата Администрации округа Иванова В.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раснохолмского </w:t>
      </w:r>
    </w:p>
    <w:p>
      <w:pPr>
        <w:pStyle w:val="Normal"/>
        <w:jc w:val="both"/>
        <w:rPr/>
      </w:pPr>
      <w:r>
        <w:rPr>
          <w:sz w:val="28"/>
        </w:rPr>
        <w:t>муниципального округа:                                                                   В. Ю. Журавлев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Footer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59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5:38:00Z</dcterms:created>
  <dc:creator>USER</dc:creator>
  <dc:description/>
  <cp:keywords/>
  <dc:language>en-US</dc:language>
  <cp:lastModifiedBy>Пользователь Windows</cp:lastModifiedBy>
  <cp:lastPrinted>2022-12-28T09:04:00Z</cp:lastPrinted>
  <dcterms:modified xsi:type="dcterms:W3CDTF">2025-12-29T05:38:00Z</dcterms:modified>
  <cp:revision>2</cp:revision>
  <dc:subject/>
  <dc:title> </dc:title>
</cp:coreProperties>
</file>